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965</wp:posOffset>
                </wp:positionH>
                <wp:positionV relativeFrom="paragraph">
                  <wp:posOffset>-86360</wp:posOffset>
                </wp:positionV>
                <wp:extent cx="8928735" cy="1000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735" cy="100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Learning Progression: Genetic Variability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Don Burgess, John Rousseau, Deb Donova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05pt;height:78.8pt;mso-wrap-distance-left:9.05pt;mso-wrap-distance-right:9.05pt;mso-wrap-distance-top:0pt;mso-wrap-distance-bottom:0pt;margin-top:-6.8pt;mso-position-vertical-relative:text;margin-left: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Learning Progression: Genetic Variability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/>
                        <w:t>Don Burgess, John Rousseau, Deb Donova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33985</wp:posOffset>
                </wp:positionV>
                <wp:extent cx="8255000" cy="635"/>
                <wp:effectExtent l="0" t="0" r="0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pt;margin-top:10.55pt;width:0pt;height:0pt" type="_x0000_t32">
                <v:stroke color="black" weight="3816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67970</wp:posOffset>
                </wp:positionV>
                <wp:extent cx="2616200" cy="15875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6120" cy="158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1.1pt;width:205.95pt;height:12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153670</wp:posOffset>
                </wp:positionV>
                <wp:extent cx="2875280" cy="2672080"/>
                <wp:effectExtent l="19050" t="19050" r="32385" b="141605"/>
                <wp:wrapTight wrapText="bothSides">
                  <wp:wrapPolygon edited="0">
                    <wp:start x="21605" y="10803"/>
                    <wp:lineTo x="21605" y="12699"/>
                    <wp:lineTo x="21106" y="14562"/>
                    <wp:lineTo x="20158" y="16204"/>
                    <wp:lineTo x="19209" y="17846"/>
                    <wp:lineTo x="17846" y="19210"/>
                    <wp:lineTo x="16204" y="20158"/>
                    <wp:lineTo x="14561" y="21106"/>
                    <wp:lineTo x="12699" y="21605"/>
                    <wp:lineTo x="10802" y="21605"/>
                    <wp:lineTo x="8906" y="21605"/>
                    <wp:lineTo x="7043" y="21106"/>
                    <wp:lineTo x="5401" y="20158"/>
                    <wp:lineTo x="3759" y="19210"/>
                    <wp:lineTo x="2395" y="17846"/>
                    <wp:lineTo x="1447" y="16204"/>
                    <wp:lineTo x="499" y="14562"/>
                    <wp:lineTo x="0" y="12699"/>
                    <wp:lineTo x="0" y="10803"/>
                    <wp:lineTo x="0" y="8906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6" y="0"/>
                    <wp:lineTo x="10802" y="0"/>
                    <wp:lineTo x="12699" y="0"/>
                    <wp:lineTo x="14561" y="499"/>
                    <wp:lineTo x="16204" y="1447"/>
                    <wp:lineTo x="17846" y="2395"/>
                    <wp:lineTo x="19209" y="3759"/>
                    <wp:lineTo x="20158" y="5401"/>
                    <wp:lineTo x="21106" y="7043"/>
                    <wp:lineTo x="21605" y="8906"/>
                    <wp:lineTo x="21605" y="10803"/>
                    <wp:lineTo x="21605" y="10803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5320" cy="267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Big Idea:</w:t>
                            </w:r>
                          </w:p>
                          <w:p>
                            <w:pPr>
                              <w:tabs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NewRomanPSMT;Times New Roman" w:hAnsi="TimesNewRomanPSMT;Times New Roman" w:eastAsia="Calibri" w:cs="TimesNewRomanPSMT;Times New Roman"/>
                                <w:color w:val="auto"/>
                                <w:lang w:val="en-US" w:bidi="ar-SA"/>
                              </w:rPr>
                              <w:t xml:space="preserve">Genetic differences among individuals of the same species generally occur as a result of a reshuffling of the existing parental genes during sexual reproductio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12.1pt;width:226.35pt;height:21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Big Idea:</w:t>
                      </w:r>
                    </w:p>
                    <w:p>
                      <w:pPr>
                        <w:tabs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NewRomanPSMT;Times New Roman" w:hAnsi="TimesNewRomanPSMT;Times New Roman" w:eastAsia="Calibri" w:cs="TimesNewRomanPSMT;Times New Roman"/>
                          <w:color w:val="auto"/>
                          <w:lang w:val="en-US" w:bidi="ar-SA"/>
                        </w:rPr>
                        <w:t xml:space="preserve">Genetic differences among individuals of the same species generally occur as a result of a reshuffling of the existing parental genes during sexual reproduction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8160" joinstyle="miter" endcap="flat"/>
                <v:shadow on="t" obscured="f" color="#622423"/>
                <w10:wrap type="squar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40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59055</wp:posOffset>
                </wp:positionV>
                <wp:extent cx="2286000" cy="1371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Prerequisite Knowled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ganisms are made of cell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ganisms grow and reproduc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miliarity with introductory biochemical structure and nomenclatur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4.6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Prerequisite Knowledge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Organisms are made of cells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rganisms grow and reproduc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amiliarity with introductory biochemical structure and nomenclature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445</wp:posOffset>
                </wp:positionV>
                <wp:extent cx="1581150" cy="1809750"/>
                <wp:effectExtent l="19050" t="19050" r="33020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1809720"/>
                        </a:xfrm>
                        <a:custGeom>
                          <a:avLst/>
                          <a:gdLst>
                            <a:gd name="textAreaLeft" fmla="*/ 43560 w 896400"/>
                            <a:gd name="textAreaRight" fmla="*/ 852840 w 896400"/>
                            <a:gd name="textAreaTop" fmla="*/ 43560 h 1026000"/>
                            <a:gd name="textAreaBottom" fmla="*/ 982440 h 1026000"/>
                          </a:gdLst>
                          <a:ahLst/>
                          <a:rect l="textAreaLeft" t="textAreaTop" r="textAreaRight" b="textAreaBottom"/>
                          <a:pathLst>
                            <a:path w="21600" h="2472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122"/>
                              </a:lnTo>
                              <a:arcTo wR="3600" hR="3600" stAng="10800000" swAng="-5400000"/>
                              <a:lnTo>
                                <a:pt x="18000" y="2472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NewRomanPSMT;Times New Roman" w:hAnsi="TimesNewRomanPSMT;Times New Roman" w:eastAsia="Calibri" w:cs="TimesNewRomanPSMT;Times New Roman"/>
                                <w:color w:val="auto"/>
                                <w:lang w:val="en-US" w:bidi="ar-SA"/>
                              </w:rPr>
                              <w:t>Genetic information is ‘housed’ in our DNA in the form of specific sequences of nucleotid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0.35pt;width:124.45pt;height:1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NewRomanPSMT;Times New Roman" w:hAnsi="TimesNewRomanPSMT;Times New Roman" w:eastAsia="Calibri" w:cs="TimesNewRomanPSMT;Times New Roman"/>
                          <w:color w:val="auto"/>
                          <w:lang w:val="en-US" w:bidi="ar-SA"/>
                        </w:rPr>
                        <w:t>Genetic information is ‘housed’ in our DNA in the form of specific sequences of nucleotides.</w:t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72415</wp:posOffset>
                </wp:positionV>
                <wp:extent cx="1562100" cy="1562100"/>
                <wp:effectExtent l="19050" t="19685" r="3238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56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ere is variation among organism and at least some of it is genetic.</w:t>
                            </w:r>
                          </w:p>
                          <w:p>
                            <w:pPr>
                              <w:tabs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21.45pt;width:122.95pt;height:12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ere is variation among organism and at least some of it is genetic.</w:t>
                      </w:r>
                    </w:p>
                    <w:p>
                      <w:pPr>
                        <w:tabs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1760" simplePos="0" locked="0" layoutInCell="0" allowOverlap="1" relativeHeight="10">
                <wp:simplePos x="0" y="0"/>
                <wp:positionH relativeFrom="column">
                  <wp:posOffset>5556250</wp:posOffset>
                </wp:positionH>
                <wp:positionV relativeFrom="paragraph">
                  <wp:posOffset>3175</wp:posOffset>
                </wp:positionV>
                <wp:extent cx="393700" cy="151765"/>
                <wp:effectExtent l="8890" t="64770" r="0" b="1238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393840" cy="151920"/>
                        </a:xfrm>
                        <a:prstGeom prst="rightArrow">
                          <a:avLst>
                            <a:gd name="adj1" fmla="val 50000"/>
                            <a:gd name="adj2" fmla="val 64810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1f497d" stroked="t" o:allowincell="f" style="position:absolute;margin-left:437.45pt;margin-top:0.25pt;width:30.95pt;height:11.9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0</wp:posOffset>
                </wp:positionH>
                <wp:positionV relativeFrom="paragraph">
                  <wp:posOffset>217805</wp:posOffset>
                </wp:positionV>
                <wp:extent cx="2819400" cy="2038350"/>
                <wp:effectExtent l="19050" t="302260" r="32385" b="41910"/>
                <wp:wrapTight wrapText="bothSides">
                  <wp:wrapPolygon edited="0">
                    <wp:start x="0" y="0"/>
                    <wp:lineTo x="0" y="3587"/>
                    <wp:lineTo x="0" y="6278"/>
                    <wp:lineTo x="0" y="8970"/>
                    <wp:lineTo x="0" y="12630"/>
                    <wp:lineTo x="0" y="15322"/>
                    <wp:lineTo x="0" y="18013"/>
                    <wp:lineTo x="0" y="21607"/>
                    <wp:lineTo x="3590" y="21607"/>
                    <wp:lineTo x="6281" y="21607"/>
                    <wp:lineTo x="8971" y="21607"/>
                    <wp:lineTo x="12629" y="21607"/>
                    <wp:lineTo x="15319" y="21607"/>
                    <wp:lineTo x="18010" y="21607"/>
                    <wp:lineTo x="21605" y="21607"/>
                    <wp:lineTo x="21605" y="18013"/>
                    <wp:lineTo x="21605" y="15322"/>
                    <wp:lineTo x="21605" y="12630"/>
                    <wp:lineTo x="21605" y="8970"/>
                    <wp:lineTo x="21605" y="6278"/>
                    <wp:lineTo x="21605" y="3587"/>
                    <wp:lineTo x="21605" y="0"/>
                    <wp:lineTo x="18010" y="0"/>
                    <wp:lineTo x="15319" y="0"/>
                    <wp:lineTo x="12629" y="0"/>
                    <wp:lineTo x="8971" y="0"/>
                    <wp:lineTo x="8586" y="-2914"/>
                    <wp:lineTo x="3590" y="0"/>
                    <wp:lineTo x="0" y="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2038320"/>
                        </a:xfrm>
                        <a:prstGeom prst="wedgeRectCallout">
                          <a:avLst>
                            <a:gd name="adj1" fmla="val -10249"/>
                            <a:gd name="adj2" fmla="val -6349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ow do alleles for a trait interact with each othe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ow are different alleles passed from parents to offspr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ow can you use a pedigree chart to follow patterns of inheritance within a famil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Assessment: Activity 4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Summary Questions and Home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40pt;margin-top:17.15pt;width:221.95pt;height:160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ow do alleles for a trait interact with each other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ow are different alleles passed from parents to offspring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ow can you use a pedigree chart to follow patterns of inheritance within a family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Assessment: Activity 4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Summary Questions and Homewor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2838450" cy="2266950"/>
                <wp:effectExtent l="19050" t="300355" r="32385" b="41910"/>
                <wp:wrapTight wrapText="bothSides">
                  <wp:wrapPolygon edited="0">
                    <wp:start x="0" y="0"/>
                    <wp:lineTo x="0" y="3588"/>
                    <wp:lineTo x="0" y="6280"/>
                    <wp:lineTo x="0" y="8967"/>
                    <wp:lineTo x="0" y="12633"/>
                    <wp:lineTo x="0" y="15320"/>
                    <wp:lineTo x="0" y="18012"/>
                    <wp:lineTo x="0" y="21606"/>
                    <wp:lineTo x="3590" y="21606"/>
                    <wp:lineTo x="6277" y="21606"/>
                    <wp:lineTo x="8969" y="21606"/>
                    <wp:lineTo x="12631" y="21606"/>
                    <wp:lineTo x="15323" y="21606"/>
                    <wp:lineTo x="18010" y="21606"/>
                    <wp:lineTo x="21605" y="21606"/>
                    <wp:lineTo x="21605" y="18012"/>
                    <wp:lineTo x="21605" y="15320"/>
                    <wp:lineTo x="21605" y="12633"/>
                    <wp:lineTo x="21605" y="8967"/>
                    <wp:lineTo x="21605" y="6280"/>
                    <wp:lineTo x="21605" y="3588"/>
                    <wp:lineTo x="21605" y="0"/>
                    <wp:lineTo x="18010" y="0"/>
                    <wp:lineTo x="15323" y="0"/>
                    <wp:lineTo x="12631" y="0"/>
                    <wp:lineTo x="8969" y="0"/>
                    <wp:lineTo x="5050" y="-2620"/>
                    <wp:lineTo x="3590" y="0"/>
                    <wp:lineTo x="0" y="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2266920"/>
                        </a:xfrm>
                        <a:prstGeom prst="wedgeRectCallout">
                          <a:avLst>
                            <a:gd name="adj1" fmla="val -26620"/>
                            <a:gd name="adj2" fmla="val -6212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hat is DNA and how does it transmit informati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Does DNA exist? What does it look lik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hat is the structure of DNA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ow does DNA carry genetic informati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hat are the consequences of variations in the DNA sequenc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ow are genes arranged on chromosom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Assessment: Activity 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Summary Questions and Home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8.7pt;width:223.45pt;height:17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hat is DNA and how does it transmit information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Does DNA exist? What does it look lik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hat is the structure of DNA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ow does DNA carry genetic information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hat are the consequences of variations in the DNA sequence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ow are genes arranged on chromosome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Assessment: Activity 3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Summary Questions and Homewor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21285</wp:posOffset>
                </wp:positionV>
                <wp:extent cx="393700" cy="151765"/>
                <wp:effectExtent l="8890" t="64770" r="0" b="1238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393840" cy="151920"/>
                        </a:xfrm>
                        <a:prstGeom prst="rightArrow">
                          <a:avLst>
                            <a:gd name="adj1" fmla="val 50000"/>
                            <a:gd name="adj2" fmla="val 64810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188.95pt;margin-top:9.55pt;width:30.95pt;height:11.9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74955</wp:posOffset>
                </wp:positionV>
                <wp:extent cx="1905000" cy="1466850"/>
                <wp:effectExtent l="19050" t="325120" r="32385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467000"/>
                        </a:xfrm>
                        <a:prstGeom prst="wedgeRectCallout">
                          <a:avLst>
                            <a:gd name="adj1" fmla="val -16166"/>
                            <a:gd name="adj2" fmla="val -70041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hat variations are there in penguin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hat variations are there in a bird so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ssessment: Activity 1 Summary Ques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1.65pt;width:149.95pt;height:11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hat variations are there in penguin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hat variations are there in a bird song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ssessment: Activity 1 Summary Ques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18700</wp:posOffset>
                </wp:positionH>
                <wp:positionV relativeFrom="paragraph">
                  <wp:posOffset>135255</wp:posOffset>
                </wp:positionV>
                <wp:extent cx="1993900" cy="1651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Later big ideas that build on this big idea inclu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Natural selection is a mechanism for evolutio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pt;height:130pt;mso-wrap-distance-left:9.05pt;mso-wrap-distance-right:9.05pt;mso-wrap-distance-top:0pt;mso-wrap-distance-bottom:0pt;margin-top:10.65pt;mso-position-vertical-relative:text;margin-left:78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Later big ideas that build on this big idea inclu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Natural selection is a mechanism for evolution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0</wp:posOffset>
                </wp:positionH>
                <wp:positionV relativeFrom="paragraph">
                  <wp:posOffset>295275</wp:posOffset>
                </wp:positionV>
                <wp:extent cx="2827655" cy="1270"/>
                <wp:effectExtent l="635" t="15875" r="13335" b="381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2816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pt;margin-top:23.25pt;width:222.65pt;height:0.1pt" type="_x0000_t32">
                <v:stroke color="#9bbb59" weight="31680" joinstyle="miter" endcap="flat"/>
                <v:fill o:detectmouseclick="t" on="false"/>
                <v:shadow on="t" obscured="f" color="#4e6128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4220</wp:posOffset>
                </wp:positionH>
                <wp:positionV relativeFrom="paragraph">
                  <wp:posOffset>4055745</wp:posOffset>
                </wp:positionV>
                <wp:extent cx="1766570" cy="1270"/>
                <wp:effectExtent l="635" t="15875" r="13335" b="38100"/>
                <wp:wrapNone/>
                <wp:docPr id="15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724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stroked="t" o:allowincell="f" style="position:absolute;margin-left:458.6pt;margin-top:143.2pt;width:139.1pt;height:0.05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334645</wp:posOffset>
                </wp:positionV>
                <wp:extent cx="2827655" cy="1270"/>
                <wp:effectExtent l="635" t="15875" r="13335" b="381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2816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26.35pt;width:222.65pt;height:0.05pt" type="_x0000_t32">
                <v:stroke color="#9bbb59" weight="31680" joinstyle="miter" endcap="flat"/>
                <v:fill o:detectmouseclick="t" on="false"/>
                <v:shadow on="t" obscured="f" color="#4e6128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20345</wp:posOffset>
                </wp:positionV>
                <wp:extent cx="1913255" cy="1270"/>
                <wp:effectExtent l="635" t="15875" r="13335" b="381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340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7.35pt;width:150.6pt;height:0.1pt" type="_x0000_t32">
                <v:stroke color="#9bbb59" weight="31680" joinstyle="miter" endcap="flat"/>
                <v:fill o:detectmouseclick="t" on="false"/>
                <v:shadow on="t" obscured="f" color="#4e6128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4220</wp:posOffset>
                </wp:positionH>
                <wp:positionV relativeFrom="paragraph">
                  <wp:posOffset>4055745</wp:posOffset>
                </wp:positionV>
                <wp:extent cx="1766570" cy="1270"/>
                <wp:effectExtent l="635" t="15875" r="13335" b="38100"/>
                <wp:wrapNone/>
                <wp:docPr id="18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724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stroked="t" o:allowincell="f" style="position:absolute;margin-left:458.6pt;margin-top:143.2pt;width:139.1pt;height:0.05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</w:t>
      </w:r>
    </w:p>
    <w:sectPr>
      <w:footerReference w:type="default" r:id="rId2"/>
      <w:type w:val="nextPage"/>
      <w:pgSz w:orient="landscape" w:w="2016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29:00Z</dcterms:created>
  <dc:creator>warrens3</dc:creator>
  <dc:description/>
  <cp:keywords/>
  <dc:language>en-US</dc:language>
  <cp:lastModifiedBy>Don Burgess</cp:lastModifiedBy>
  <dcterms:modified xsi:type="dcterms:W3CDTF">2011-07-21T04:52:00Z</dcterms:modified>
  <cp:revision>4</cp:revision>
  <dc:subject/>
  <dc:title/>
</cp:coreProperties>
</file>